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lang w:val="en-US" w:eastAsia="en-US"/>
        </w:rPr>
      </w:pPr>
      <w:r>
        <w:rPr>
          <w:rFonts w:cs="Tahoma" w:ascii="Tahoma" w:hAnsi="Tahoma"/>
          <w:b/>
          <w:caps/>
          <w:color w:val="800000"/>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9685</wp:posOffset>
            </wp:positionV>
            <wp:extent cx="374332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3743325" cy="1066800"/>
                    </a:xfrm>
                    <a:prstGeom prst="rect">
                      <a:avLst/>
                    </a:prstGeom>
                  </pic:spPr>
                </pic:pic>
              </a:graphicData>
            </a:graphic>
          </wp:anchor>
        </w:drawing>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t>Данный материал скачан с сайта Молодежного движения корейцев г.Тараз (казахстан)</w:t>
      </w:r>
    </w:p>
    <w:p>
      <w:pPr>
        <w:pStyle w:val="Normal"/>
        <w:jc w:val="center"/>
        <w:rPr>
          <w:rFonts w:ascii="Tahoma" w:hAnsi="Tahoma" w:cs="Tahoma"/>
          <w:b/>
          <w:b/>
          <w:caps/>
          <w:color w:val="333399"/>
        </w:rPr>
      </w:pPr>
      <w:hyperlink r:id="rId3">
        <w:r>
          <w:rPr>
            <w:rStyle w:val="InternetLink"/>
            <w:rFonts w:cs="Tahoma" w:ascii="Tahoma" w:hAnsi="Tahoma"/>
            <w:b/>
            <w:caps/>
            <w:lang w:val="en-US"/>
          </w:rPr>
          <w:t>mdktaraz</w:t>
        </w:r>
        <w:r>
          <w:rPr>
            <w:rStyle w:val="InternetLink"/>
            <w:rFonts w:cs="Tahoma" w:ascii="Tahoma" w:hAnsi="Tahoma"/>
            <w:b/>
            <w:caps/>
          </w:rPr>
          <w:t>.</w:t>
        </w:r>
        <w:r>
          <w:rPr>
            <w:rStyle w:val="InternetLink"/>
            <w:rFonts w:cs="Tahoma" w:ascii="Tahoma" w:hAnsi="Tahoma"/>
            <w:b/>
            <w:caps/>
            <w:lang w:val="en-US"/>
          </w:rPr>
          <w:t>narod</w:t>
        </w:r>
        <w:r>
          <w:rPr>
            <w:rStyle w:val="InternetLink"/>
            <w:rFonts w:cs="Tahoma" w:ascii="Tahoma" w:hAnsi="Tahoma"/>
            <w:b/>
            <w:caps/>
          </w:rPr>
          <w:t>.</w:t>
        </w:r>
        <w:r>
          <w:rPr>
            <w:rStyle w:val="InternetLink"/>
            <w:rFonts w:cs="Tahoma" w:ascii="Tahoma" w:hAnsi="Tahoma"/>
            <w:b/>
            <w:caps/>
            <w:lang w:val="en-US"/>
          </w:rPr>
          <w:t>ru</w:t>
        </w:r>
      </w:hyperlink>
    </w:p>
    <w:p>
      <w:pPr>
        <w:pStyle w:val="Normal"/>
        <w:jc w:val="center"/>
        <w:rPr>
          <w:rFonts w:ascii="Tahoma" w:hAnsi="Tahoma" w:cs="Tahoma"/>
          <w:b/>
          <w:b/>
          <w:caps/>
          <w:color w:val="333399"/>
        </w:rPr>
      </w:pPr>
      <w:r>
        <w:rPr>
          <w:rFonts w:cs="Tahoma" w:ascii="Tahoma" w:hAnsi="Tahoma"/>
          <w:b/>
          <w:caps/>
          <w:color w:val="333399"/>
        </w:rPr>
      </w:r>
    </w:p>
    <w:p>
      <w:pPr>
        <w:pStyle w:val="Normal"/>
        <w:jc w:val="center"/>
        <w:rPr>
          <w:rFonts w:ascii="Tahoma" w:hAnsi="Tahoma" w:cs="Tahoma"/>
          <w:b/>
          <w:b/>
          <w:bCs/>
          <w:iCs/>
          <w:caps/>
          <w:color w:val="333399"/>
          <w:highlight w:val="lightGray"/>
        </w:rPr>
      </w:pPr>
      <w:r>
        <w:rPr>
          <w:rFonts w:cs="Tahoma" w:ascii="Tahoma" w:hAnsi="Tahoma"/>
          <w:b/>
          <w:bCs/>
          <w:iCs/>
          <w:caps/>
          <w:color w:val="333399"/>
          <w:highlight w:val="lightGray"/>
        </w:rPr>
      </w:r>
    </w:p>
    <w:p>
      <w:pPr>
        <w:pStyle w:val="Normal"/>
        <w:jc w:val="center"/>
        <w:rPr>
          <w:b/>
          <w:b/>
          <w:bCs/>
          <w:iCs/>
          <w:caps/>
          <w:highlight w:val="lightGray"/>
        </w:rPr>
      </w:pPr>
      <w:r>
        <w:rPr>
          <w:b/>
          <w:bCs/>
          <w:iCs/>
          <w:caps/>
          <w:highlight w:val="lightGray"/>
        </w:rPr>
      </w:r>
    </w:p>
    <w:p>
      <w:pPr>
        <w:pStyle w:val="Style16"/>
        <w:jc w:val="center"/>
        <w:rPr>
          <w:b/>
          <w:b/>
        </w:rPr>
      </w:pPr>
      <w:r>
        <w:rPr>
          <w:b/>
        </w:rPr>
        <w:t>КОРЕЙСКАЯ СВАДЬБА</w:t>
      </w:r>
    </w:p>
    <w:p>
      <w:pPr>
        <w:pStyle w:val="Style16"/>
        <w:rPr>
          <w:b/>
          <w:b/>
        </w:rPr>
      </w:pPr>
      <w:r>
        <w:rPr>
          <w:b/>
        </w:rPr>
      </w:r>
    </w:p>
    <w:p>
      <w:pPr>
        <w:pStyle w:val="Style16"/>
        <w:rPr/>
      </w:pPr>
      <w:r>
        <w:rPr/>
        <w:t>Современная корейская свадьба не похожа ни на старинный свадебный обряд, ни на свадьбу западную. её новые традиции сложились совсем недавно, в пятидесятые годы, но следуют им в Корее все.</w:t>
      </w:r>
    </w:p>
    <w:p>
      <w:pPr>
        <w:pStyle w:val="Style16"/>
        <w:rPr/>
      </w:pPr>
      <w:r>
        <w:rPr/>
      </w:r>
    </w:p>
    <w:p>
      <w:pPr>
        <w:pStyle w:val="Style16"/>
        <w:rPr/>
      </w:pPr>
      <w:r>
        <w:rPr/>
        <w:t>С 1960-х гг. главным, хотя и не единственным, местом проведения свадебного обряда стали «залы ритуалов» – «есикчжан». Несмотря на столь неопределённое название, в этих заведениях проводятся не «ритуалы» вообще, а именно свадьбы. Довольно часто свадьба отмечается в ресторане, в зале которого и проводятся все необходимые обряды (точно такие же, как и в «есикчжане»). Некоторые семьи предпочитают проводить весь праздник дома, но таких сейчас сравнительно немного.</w:t>
      </w:r>
    </w:p>
    <w:p>
      <w:pPr>
        <w:pStyle w:val="Style16"/>
        <w:rPr/>
      </w:pPr>
      <w:r>
        <w:rPr/>
      </w:r>
    </w:p>
    <w:p>
      <w:pPr>
        <w:pStyle w:val="Style16"/>
        <w:rPr/>
      </w:pPr>
      <w:r>
        <w:rPr/>
        <w:t>В старые времена очень большое значение придавалось выбору благоприятного для свадебных торжеств дня и даже часа. Этот выбор осуществлялся после консультаций с профессиональным гадателем. В целом этот обычай жив и в наши дни, хотя теперь с гадателем чаще советуются о выборе только дня (но не часа) свадьбы. Определяют день по старинному лунному календарю, а не по принятому сейчас в Южной Корее западному (солнечному). Крайне неблагоприятным для свадеб считается високосный месяц, который время от времени вставляется в дальневосточный лунно-солнечный календарь. Во время этого месяца количество заказов в «есикчжанах» сокращается во много раз. Так, в 1995 г. в високосный месяц, пришедшийся тогда на октябрь, количество заказов в одном из самых знаменитых «есикчжанов» города Кванджу снизилось по сравнению с обычным октябрём примерно в 15 раз.</w:t>
      </w:r>
    </w:p>
    <w:p>
      <w:pPr>
        <w:pStyle w:val="Style16"/>
        <w:rPr/>
      </w:pPr>
      <w:r>
        <w:rPr/>
      </w:r>
    </w:p>
    <w:p>
      <w:pPr>
        <w:pStyle w:val="Style16"/>
        <w:rPr/>
      </w:pPr>
      <w:r>
        <w:rPr/>
        <w:t>Свадьбу обычно назначают на дневное время, причём большинство стремится, чтобы она состоялась в воскресенье или во вторую половину дня в субботу, то есть в нерабочее время, когда на празднество могут придти все приглашённые. Некоторые свадьбы происходят и в обычные рабочие дни, но это бывает довольно редко. Поэтому министерство социального обеспечения в 1996 г. снизило цены за пользование «есикчжанами» в будние дни на 50%. Эти цены, как и многие другие, в Корее жёстко контролируются государством.</w:t>
      </w:r>
    </w:p>
    <w:p>
      <w:pPr>
        <w:pStyle w:val="Style16"/>
        <w:rPr/>
      </w:pPr>
      <w:r>
        <w:rPr/>
      </w:r>
    </w:p>
    <w:p>
      <w:pPr>
        <w:pStyle w:val="Style16"/>
        <w:rPr/>
      </w:pPr>
      <w:r>
        <w:rPr/>
        <w:t>Перед свадьбой невеста посещает парикмахерскую и одевает свадебное платье. С 1950-х гг. в Корее вошли в моду и стали почти обязательной частью свадебного ритуала (в том числе и нецерковного) роскошные белые платья, почти не отличимые от западных образцов. Большинство невест шьёт платье заново. Жених на свадьбе обычно бывает одет в дорогой костюм западного образца, иногда – даже во фрак. Фрак, как вещь дорогую, но в обычной жизни не нужную, почти никогда не покупают, а берут напрокат на время свадьбы, а вот костюм по такому случаю могут и приобрести.</w:t>
      </w:r>
    </w:p>
    <w:p>
      <w:pPr>
        <w:pStyle w:val="Style16"/>
        <w:rPr/>
      </w:pPr>
      <w:r>
        <w:rPr/>
      </w:r>
    </w:p>
    <w:p>
      <w:pPr>
        <w:pStyle w:val="Style16"/>
        <w:rPr/>
      </w:pPr>
      <w:r>
        <w:rPr/>
        <w:t>Незадолго до назначенного времени бракосочетания в «есикчжан» начинают прибывать гости. Для невесты и её ближайших подруг существует специальная «комната ожидания», прочие гостьи сразу же по прибытии проходят внутрь, в то время как мужчины ждут начала церемонии непосредственно у входа, обмениваясь приветствиями. Там же находятся родители жениха и невесты, которые также приветствуют прибывающих гостей.</w:t>
      </w:r>
    </w:p>
    <w:p>
      <w:pPr>
        <w:pStyle w:val="Style16"/>
        <w:rPr/>
      </w:pPr>
      <w:r>
        <w:rPr/>
      </w:r>
    </w:p>
    <w:p>
      <w:pPr>
        <w:pStyle w:val="Style16"/>
        <w:rPr/>
      </w:pPr>
      <w:r>
        <w:rPr/>
        <w:t xml:space="preserve">Корейские свадьбы отличаются исключительной многолюдностью. На бракосочетание принято приглашать родственников, в том числе и весьма далёких, сослуживцев, бывших соучеников, так что обычно на свадьбе бывает несколько сотен, а в отдельных случаях – и несколько тысяч гостей. </w:t>
      </w:r>
    </w:p>
    <w:p>
      <w:pPr>
        <w:pStyle w:val="Style16"/>
        <w:rPr/>
      </w:pPr>
      <w:r>
        <w:rPr/>
      </w:r>
    </w:p>
    <w:p>
      <w:pPr>
        <w:pStyle w:val="Style16"/>
        <w:rPr/>
      </w:pPr>
      <w:r>
        <w:rPr/>
        <w:t>Свадьба – весьма накладное мероприятие, однако она обходится всё-таки дешевле, чем может показаться на первый взгляд. Уменьшить бремя расходов помогает обычай, который предписывает всем приглашённым приносить на свадьбу конверты с деньгами, которые в качестве подарков и вручаются молодым. «Вещевых» подарков на корейских свадьбах почти не вручают. Суммы, которые дарятся таким образом, могут быть самыми разными, но в большинстве случаев в конверте находится несколько десятков тысяч вон (10 тысяч вон – примерно 8 долларов). Сразу же по прибытии в «есикчжан» гости кладут на установленный у входа в зал поднос конверты с деньгами и расписываются в специальном списке. По традиции все конверты обязательно надписываются, так что хозяева всегда знают, насколько щедрым оказался тот или иной гость.</w:t>
      </w:r>
    </w:p>
    <w:p>
      <w:pPr>
        <w:pStyle w:val="Style16"/>
        <w:rPr/>
      </w:pPr>
      <w:r>
        <w:rPr/>
      </w:r>
    </w:p>
    <w:p>
      <w:pPr>
        <w:pStyle w:val="Style16"/>
        <w:rPr/>
      </w:pPr>
      <w:r>
        <w:rPr/>
        <w:t xml:space="preserve">Примерно за полчаса или час до церемонии появляются молодые. Сначала невеста проходит в «комнату ожидания», где приводит себя в порядок. Зачастую ещё до прихода в «есикчжан» молодые в полном парадном облачении отправляются в какой-нибудь из немногочисленных городских парков, чтобы сделать там фотографии на открытом воздухе. Вообще говоря, во время свадьбы молодые фотографируются постоянно, а роскошно оформленный свадебный альбом есть в любом корейском доме. Разумеется, на свадьбу наряду с фотографами часто приглашают и видеооператоров. </w:t>
      </w:r>
    </w:p>
    <w:p>
      <w:pPr>
        <w:pStyle w:val="Style16"/>
        <w:rPr/>
      </w:pPr>
      <w:r>
        <w:rPr/>
      </w:r>
    </w:p>
    <w:p>
      <w:pPr>
        <w:pStyle w:val="Style16"/>
        <w:rPr/>
      </w:pPr>
      <w:r>
        <w:rPr/>
        <w:t>За несколько минут до начала церемонии гости проходят в зал и рассаживаются на стульях. Приглашённые со стороны жениха садятся по левую (если стоять спиной к двери) сторону от прохода, а те, кого пригласила семья невесты – по правую. После этого начинается собственно бракосочетание. Первыми в зал входят мать жениха и мать невесты. Они подходят к находящемуся в дальнем конце зала возвышению, на котором, собственно, и будет проходить весь ритуал, и зажигают установленные там свечи. После этого они кланяются друг другу и гостям и садятся на свои почётные места в первом ряду.</w:t>
      </w:r>
    </w:p>
    <w:p>
      <w:pPr>
        <w:pStyle w:val="Style16"/>
        <w:rPr/>
      </w:pPr>
      <w:r>
        <w:rPr/>
      </w:r>
    </w:p>
    <w:p>
      <w:pPr>
        <w:pStyle w:val="Style16"/>
        <w:rPr/>
      </w:pPr>
      <w:r>
        <w:rPr/>
        <w:t>Далее в зал входит жених. За ним появляется невеста, которую ведёт за руку отец или, если его нет, то кто-нибудь из её старших родственников-мужчин. Невеста в сопровождении отца подходит к жениху, после чего жених приветствует своего будущего тестя и берёт невесту за руку. В это время звучит музыка – не привычный нам «Свадебный марш» Мендельсона, а другой «Свадебный марш» – Вагнера. В соответствии со старинными традициями, перешедшими и в современный ритуал, невеста, проходя через зал, не должна поднимать глаз. Идёт по залу она с низко склонённой головой и опущенными долу глазами, всем своим видом изображая кротость, которая в стародавние конфуцианские времена считалась главнейшим достоинством корейской женщины.</w:t>
      </w:r>
    </w:p>
    <w:p>
      <w:pPr>
        <w:pStyle w:val="Style16"/>
        <w:rPr/>
      </w:pPr>
      <w:r>
        <w:rPr/>
      </w:r>
    </w:p>
    <w:p>
      <w:pPr>
        <w:pStyle w:val="Style16"/>
        <w:rPr/>
      </w:pPr>
      <w:r>
        <w:rPr/>
        <w:t>После этого к молодым подходит распорядитель ритуала – фигура, играющая весьма важную роль в свадебном обряде. На эту роль принято приглашать какого-нибудь уважаемого человека, занимающего заметное положение в обществе. В роли распорядителя ритуала может выступать крупный бизнесмен, чиновник, политический деятель, университетский профессор и т.д. Обычно семьи молодых стремятся пригласить на эту роль самого высокопоставленного и самого влиятельного из своих знакомых. Кроме него, в свадебном обряде принимает участие и ведущий, который должен представлять основных действующих лиц, отдавать необходимые распоряжения. Ведущим обычно становится кто-либо из друзей жениха.</w:t>
      </w:r>
    </w:p>
    <w:p>
      <w:pPr>
        <w:pStyle w:val="Style16"/>
        <w:rPr/>
      </w:pPr>
      <w:r>
        <w:rPr/>
      </w:r>
    </w:p>
    <w:p>
      <w:pPr>
        <w:pStyle w:val="Style16"/>
        <w:rPr/>
      </w:pPr>
      <w:r>
        <w:rPr/>
        <w:t>После того, как жених и невеста поднимаются на невысокий подиум в конце зала, распорядитель ритуала обращается к ним и к присутствующим с короткой речью, которая обычно длится около 5 минут. Именно эта речь и считается кульминационным моментом официальной части торжества. Сначала распорядитель ритуала предлагает молодым дать клятву в том, что они готовы прожить жизнь в любви и согласии. Молодые выражают своё согласие коротким односложным «Е» («Да»). После этого распорядитель торжественно провозглашает их мужем и женой. В оставшейся части речи распорядитель хвалит молодых, рассказывает о достоинствах жениха и невесты, желает им счастья в начинающейся семейной жизни.</w:t>
      </w:r>
    </w:p>
    <w:p>
      <w:pPr>
        <w:pStyle w:val="Style16"/>
        <w:rPr/>
      </w:pPr>
      <w:r>
        <w:rPr/>
      </w:r>
    </w:p>
    <w:p>
      <w:pPr>
        <w:pStyle w:val="Style16"/>
        <w:rPr/>
      </w:pPr>
      <w:r>
        <w:rPr/>
        <w:t>После этого приходит время для приветствий. Сначала молодые, встав рядом друг с другом, глубоким поклоном приветствуют родителей невесты, потом – родителей жениха, и, наконец, – всех гостей. После этого молодые вместе выходят из зала (на этот раз под звуки «Свадебного марша» Мендельсона). На этом основная часть церемонии бракосочетания, которая длится, таким образом, не более получаса, заканчивается. У выхода из зала опять начинается фотографирование. Первая фотография делается вместе с распорядителем ритуала, вторая – вместе с родителями, дальнейшие – вместе с родственниками, сослуживцами и соучениками.</w:t>
      </w:r>
    </w:p>
    <w:p>
      <w:pPr>
        <w:pStyle w:val="Style16"/>
        <w:rPr/>
      </w:pPr>
      <w:r>
        <w:rPr/>
      </w:r>
    </w:p>
    <w:p>
      <w:pPr>
        <w:pStyle w:val="Style16"/>
        <w:rPr/>
      </w:pPr>
      <w:r>
        <w:rPr/>
        <w:t>После завершения официальной части все гости отправляются на торжественный обед, который может проводиться либо в банкетном ресторане при «есикчжане», либо же где-нибудь поблизости. Однако молодые не присутствуют на банкете. После его начала они отправляются в специальную комнату «пхйебэксиль», в которой молодые приветствует родителей и родственников мужа, специально собравшихся там. Для этого обряда и невеста, и жених снимают свой западный наряд и переодеваются в традиционное корейское свадебное платье. В комнате устанавливается также столик с угощением, обязательным элементом которого является плоды жужуба (ююбы).</w:t>
      </w:r>
    </w:p>
    <w:p>
      <w:pPr>
        <w:pStyle w:val="Style16"/>
        <w:rPr/>
      </w:pPr>
      <w:r>
        <w:rPr/>
      </w:r>
    </w:p>
    <w:p>
      <w:pPr>
        <w:pStyle w:val="Style16"/>
        <w:rPr/>
      </w:pPr>
      <w:r>
        <w:rPr/>
        <w:t>Невеста и жених по очереди в порядке старшинства подходят к каждому из родственников и, совершив перед ним ритуальный поклон, преподносят ему чарку спиртного. Начинается приветствие с родителей жениха, перед которыми положено совершить два земных поклона и один поясной поклон. Прочих старших родственников приветствуют одним земным поклоном и одним поясным.</w:t>
      </w:r>
    </w:p>
    <w:p>
      <w:pPr>
        <w:pStyle w:val="Style16"/>
        <w:rPr/>
      </w:pPr>
      <w:r>
        <w:rPr/>
      </w:r>
    </w:p>
    <w:p>
      <w:pPr>
        <w:pStyle w:val="Style16"/>
        <w:rPr/>
      </w:pPr>
      <w:r>
        <w:rPr/>
        <w:t>В ответ каждый из тех, кого невеста приветствовала таким образом, вручает ей деньги, которые молодые потом берут с собой в свадебное путешествие. По-прежнему распространён старый обычай, когда в юбку новобрачной её свекр и свекровь бросают жужуб, символизирующий мужское потомство, выражая ей таким образом пожелание иметь больше сыновей. Часто встречается на свадьбах и другой обычай, основывающийся на той же символике: жених кладёт в рот невесте плод жужуба, а потом они вместе выпивают по чарке.</w:t>
      </w:r>
    </w:p>
    <w:p>
      <w:pPr>
        <w:pStyle w:val="Style16"/>
        <w:rPr/>
      </w:pPr>
      <w:r>
        <w:rPr/>
      </w:r>
    </w:p>
    <w:p>
      <w:pPr>
        <w:pStyle w:val="Style16"/>
        <w:rPr/>
      </w:pPr>
      <w:r>
        <w:rPr/>
        <w:t>После встречи с родственниками мужа молодые обычно направляются в банкетный зал, где приветствуют гостей. Сразу же после свадьбы молодые отправляются в свадебное путешествие.</w:t>
      </w:r>
    </w:p>
    <w:p>
      <w:pPr>
        <w:pStyle w:val="Style16"/>
        <w:rPr/>
      </w:pPr>
      <w:r>
        <w:rPr/>
      </w:r>
    </w:p>
    <w:p>
      <w:pPr>
        <w:pStyle w:val="Style16"/>
        <w:rPr/>
      </w:pPr>
      <w:r>
        <w:rPr/>
        <w:t>Так начинается совместная жизнь...</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Артем"/>
    <w:basedOn w:val="Style15"/>
    <w:qFormat/>
    <w:pPr>
      <w:spacing w:before="0" w:after="120"/>
      <w:jc w:val="both"/>
    </w:pPr>
    <w:rPr>
      <w:w w:val="1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dktaraz.naro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3:35:00Z</dcterms:created>
  <dc:creator>Home</dc:creator>
  <dc:description/>
  <dc:language>en-US</dc:language>
  <cp:lastModifiedBy>Home</cp:lastModifiedBy>
  <dcterms:modified xsi:type="dcterms:W3CDTF">2006-05-20T13:35:00Z</dcterms:modified>
  <cp:revision>2</cp:revision>
  <dc:subject/>
  <dc:title>20 ОБРАЗОВ КОРЕЙСКОЙ КУЛЬТУРЫ</dc:title>
</cp:coreProperties>
</file>