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lang w:val="en-US" w:eastAsia="en-US"/>
        </w:rPr>
      </w:pPr>
      <w:r>
        <w:rPr>
          <w:rFonts w:cs="Tahoma" w:ascii="Tahoma" w:hAnsi="Tahoma"/>
          <w:b/>
          <w:caps/>
          <w:color w:val="800000"/>
          <w:lang w:val="en-US" w:eastAsia="en-US"/>
        </w:rPr>
        <w:drawing>
          <wp:anchor behindDoc="0" distT="0" distB="0" distL="114935" distR="114935" simplePos="0" locked="0" layoutInCell="0" allowOverlap="1" relativeHeight="6">
            <wp:simplePos x="0" y="0"/>
            <wp:positionH relativeFrom="column">
              <wp:posOffset>1057275</wp:posOffset>
            </wp:positionH>
            <wp:positionV relativeFrom="paragraph">
              <wp:posOffset>19685</wp:posOffset>
            </wp:positionV>
            <wp:extent cx="3743325"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3743325" cy="1066800"/>
                    </a:xfrm>
                    <a:prstGeom prst="rect">
                      <a:avLst/>
                    </a:prstGeom>
                  </pic:spPr>
                </pic:pic>
              </a:graphicData>
            </a:graphic>
          </wp:anchor>
        </w:drawing>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r>
    </w:p>
    <w:p>
      <w:pPr>
        <w:pStyle w:val="Normal"/>
        <w:jc w:val="center"/>
        <w:rPr>
          <w:rFonts w:ascii="Tahoma" w:hAnsi="Tahoma" w:cs="Tahoma"/>
          <w:b/>
          <w:b/>
          <w:caps/>
          <w:color w:val="800000"/>
        </w:rPr>
      </w:pPr>
      <w:r>
        <w:rPr>
          <w:rFonts w:cs="Tahoma" w:ascii="Tahoma" w:hAnsi="Tahoma"/>
          <w:b/>
          <w:caps/>
          <w:color w:val="800000"/>
        </w:rPr>
        <w:t>Данный материал скачан с сайта Молодежного движения корейцев г.Тараз (казахстан)</w:t>
      </w:r>
    </w:p>
    <w:p>
      <w:pPr>
        <w:pStyle w:val="Normal"/>
        <w:jc w:val="center"/>
        <w:rPr>
          <w:rFonts w:ascii="Tahoma" w:hAnsi="Tahoma" w:cs="Tahoma"/>
          <w:b/>
          <w:b/>
          <w:caps/>
          <w:color w:val="333399"/>
        </w:rPr>
      </w:pPr>
      <w:hyperlink r:id="rId3">
        <w:r>
          <w:rPr>
            <w:rStyle w:val="InternetLink"/>
            <w:rFonts w:cs="Tahoma" w:ascii="Tahoma" w:hAnsi="Tahoma"/>
            <w:b/>
            <w:caps/>
            <w:lang w:val="en-US"/>
          </w:rPr>
          <w:t>mdktaraz</w:t>
        </w:r>
        <w:r>
          <w:rPr>
            <w:rStyle w:val="InternetLink"/>
            <w:rFonts w:cs="Tahoma" w:ascii="Tahoma" w:hAnsi="Tahoma"/>
            <w:b/>
            <w:caps/>
          </w:rPr>
          <w:t>.</w:t>
        </w:r>
        <w:r>
          <w:rPr>
            <w:rStyle w:val="InternetLink"/>
            <w:rFonts w:cs="Tahoma" w:ascii="Tahoma" w:hAnsi="Tahoma"/>
            <w:b/>
            <w:caps/>
            <w:lang w:val="en-US"/>
          </w:rPr>
          <w:t>narod</w:t>
        </w:r>
        <w:r>
          <w:rPr>
            <w:rStyle w:val="InternetLink"/>
            <w:rFonts w:cs="Tahoma" w:ascii="Tahoma" w:hAnsi="Tahoma"/>
            <w:b/>
            <w:caps/>
          </w:rPr>
          <w:t>.</w:t>
        </w:r>
        <w:r>
          <w:rPr>
            <w:rStyle w:val="InternetLink"/>
            <w:rFonts w:cs="Tahoma" w:ascii="Tahoma" w:hAnsi="Tahoma"/>
            <w:b/>
            <w:caps/>
            <w:lang w:val="en-US"/>
          </w:rPr>
          <w:t>ru</w:t>
        </w:r>
      </w:hyperlink>
    </w:p>
    <w:p>
      <w:pPr>
        <w:pStyle w:val="Normal"/>
        <w:jc w:val="center"/>
        <w:rPr>
          <w:rFonts w:ascii="Tahoma" w:hAnsi="Tahoma" w:cs="Tahoma"/>
          <w:b/>
          <w:b/>
          <w:caps/>
          <w:color w:val="333399"/>
        </w:rPr>
      </w:pPr>
      <w:r>
        <w:rPr>
          <w:rFonts w:cs="Tahoma" w:ascii="Tahoma" w:hAnsi="Tahoma"/>
          <w:b/>
          <w:caps/>
          <w:color w:val="333399"/>
        </w:rPr>
      </w:r>
      <w:r>
        <w:br w:type="page"/>
      </w:r>
    </w:p>
    <w:p>
      <w:pPr>
        <w:pStyle w:val="Normal"/>
        <w:spacing w:before="280" w:after="280"/>
        <w:ind w:firstLine="612"/>
        <w:jc w:val="center"/>
        <w:rPr>
          <w:b/>
          <w:b/>
        </w:rPr>
      </w:pPr>
      <w:r>
        <w:rPr>
          <w:b/>
        </w:rPr>
        <w:t>Новый год в Кореи</w:t>
      </w:r>
    </w:p>
    <w:p>
      <w:pPr>
        <w:pStyle w:val="Normal"/>
        <w:spacing w:before="280" w:after="280"/>
        <w:ind w:firstLine="612"/>
        <w:jc w:val="both"/>
        <w:rPr/>
      </w:pPr>
      <w:r>
        <w:rPr/>
        <w:t>В различные периоды истории Кореи календарные даты праздников менялись. Так, праздник Нового года отмечался в 10-м месяце, затем в 11-м, в День зимнего солнцестояния, и, наконец, в 1-м лунном месяце. Корейские источники позволяют установить, что начало празднования Нового года в 1-м месяце относится к середине VII в. В летописи "Самгук саги" имеются свидетельства о том, что весной, в 1-й день 1-го месяца 651 г., в столице Силла, в ванском дворце, в зале Човон, ван принимал от чиновников новогодние поздравления, и с этого времени установился обычай поздравления с Новым годом.</w:t>
      </w:r>
    </w:p>
    <w:p>
      <w:pPr>
        <w:pStyle w:val="Normal"/>
        <w:spacing w:before="280" w:after="280"/>
        <w:ind w:firstLine="612"/>
        <w:jc w:val="both"/>
        <w:rPr/>
      </w:pPr>
      <w:r>
        <w:rPr/>
        <w:t>Празднование Нового года долго оставалось официальным праздником ванского двора и янбан. Официальные новогодние обряды и ритуалы были детально разработаны и регламентированы в соответствии с конфуцианской идеологией по китайскому образцу.</w:t>
      </w:r>
    </w:p>
    <w:p>
      <w:pPr>
        <w:pStyle w:val="Normal"/>
        <w:spacing w:before="280" w:after="280"/>
        <w:ind w:firstLine="612"/>
        <w:jc w:val="both"/>
        <w:rPr/>
      </w:pPr>
      <w:r>
        <w:rPr/>
        <w:t>Во второй половине XIX в., как свидетельствуют многочисленные путешественники и миссионеры, встреча новогоднего праздника в первый весенний месяц имела широкое распространение, и Новый год стал всенародным национальным праздником. Новый год отмечался в 1-м месяце лунного календаря и приходился на середину между зимним солнцестоянием и весенним равноденствием.</w:t>
      </w:r>
    </w:p>
    <w:p>
      <w:pPr>
        <w:pStyle w:val="Normal"/>
        <w:spacing w:before="280" w:after="280"/>
        <w:ind w:firstLine="612"/>
        <w:jc w:val="both"/>
        <w:rPr/>
      </w:pPr>
      <w:r>
        <w:rPr/>
        <w:t>В конце XIX в. Новый год стал самым важным праздником. Его торжественно отмечали повсеместно во всех слоях, общества. Этот праздник состоял из сложного комплекса обрядов, ритуалов, обычаев, отражавших как хозяйственно-трудовую практику народа, так и его синкретические религиозные представления.</w:t>
      </w:r>
    </w:p>
    <w:p>
      <w:pPr>
        <w:pStyle w:val="Normal"/>
        <w:spacing w:before="280" w:after="280"/>
        <w:ind w:firstLine="612"/>
        <w:jc w:val="both"/>
        <w:rPr/>
      </w:pPr>
      <w:r>
        <w:rPr/>
        <w:t>Новогодний праздник приходился на период, когда обозначались первые признаки пробуждения природы. После холодной зимы приближение весны встречали как праздник возрождения природы и новой жизни. Начиналась подготовка к новому годовому сельскохозяйственному циклу; с ней были связаны надежды на благоприятную погоду и обильный урожай. Это естественное желание благополучия и счастья в течение сотен поколений облекалось в строгую обязательную обрядность, принимавшую нередко магико-религиозный характер. Согласно бытовавшим народным верованиям, благополучие и счастье человека зависели от сверхъестественных сил - сил природы и фантастических существ.</w:t>
      </w:r>
    </w:p>
    <w:p>
      <w:pPr>
        <w:pStyle w:val="Normal"/>
        <w:spacing w:before="280" w:after="280"/>
        <w:ind w:firstLine="612"/>
        <w:jc w:val="both"/>
        <w:rPr/>
      </w:pPr>
      <w:r>
        <w:rPr/>
        <w:t>Поэтому значительное место занимали обряды, направленные на умилостивление враждебных нечистых духов и ограждение людей от их пагубного влияния, для чего необходимо было заручиться поддержкой и помощью тайных сил природы и духов предков.</w:t>
      </w:r>
    </w:p>
    <w:p>
      <w:pPr>
        <w:pStyle w:val="Normal"/>
        <w:spacing w:before="280" w:after="280"/>
        <w:ind w:firstLine="612"/>
        <w:jc w:val="both"/>
        <w:rPr/>
      </w:pPr>
      <w:r>
        <w:rPr/>
        <w:t>Новогодний праздник был одним из самых продолжительных - он длился 15-20 дней. Занятия в присутственных местах прекращались за несколько дней до Нового года и возобновлялись не ранее 8-го дня 1-го месяца. В 1895 г. число отпускных дней было уменьшено до четырех (канун Нового года и три первых дня 1-го месяца). Все стремились провести праздник в кругу своей семьи.</w:t>
      </w:r>
    </w:p>
    <w:p>
      <w:pPr>
        <w:pStyle w:val="Normal"/>
        <w:spacing w:before="280" w:after="280"/>
        <w:ind w:firstLine="612"/>
        <w:jc w:val="both"/>
        <w:rPr/>
      </w:pPr>
      <w:r>
        <w:rPr/>
        <w:t>Значительная часть новогодних ритуалов выполняла важную социальную роль в жизни семьи и государства. Вечером, накануне Нового года, корейцы обменивались одним поклоном - последним приветствием в году. Утром же, в самый первый день Нового года, всякий кореец глубоким поклоном приветствовал своих родителей, всех родственников, всех старше себя и всех приятелей и знакомых. Это первое приветствие по случаю Нового года считалось важным во взаимоотношениях корейцев, и не соблюсти этого обычая значило поссориться с родственниками и знакомыми.</w:t>
      </w:r>
    </w:p>
    <w:p>
      <w:pPr>
        <w:pStyle w:val="Normal"/>
        <w:spacing w:before="280" w:after="280"/>
        <w:ind w:firstLine="612"/>
        <w:jc w:val="both"/>
        <w:rPr/>
      </w:pPr>
      <w:r>
        <w:rPr/>
        <w:t>Важная часть праздника состояла в совершении жертвоприношений перед поминальными табличками родителей и предков. Каждый совершал эти жертвоприношения соответственно своему положению и состоянию. Во всех домах с большой тщательностью накрывали праздничный стол с традиционными и обязательными новогодними блюдами, которым нередко приписывались магические свойства.</w:t>
      </w:r>
    </w:p>
    <w:p>
      <w:pPr>
        <w:pStyle w:val="Normal"/>
        <w:spacing w:before="280" w:after="280"/>
        <w:ind w:firstLine="612"/>
        <w:jc w:val="both"/>
        <w:rPr/>
      </w:pPr>
      <w:r>
        <w:rPr/>
        <w:t>В честь предков накрывали специальный стол, где блюда расставляли в строго определенном порядке: рыбные блюда - с восточной стороны, мясные - с западной, фрукты, рисовые блюда и супы - посередине стола, а другие блюда ставили на оставшиеся свободные места. В состоятельных и знатных семьях церемония жертвоприношений обычно приводилась в семейных алтарях или кумирнях. В крестьянских семьях, которые не имели собственных храмов, этот ритуал проводили перед поминальными табличками, расставляемыми в одной из жилых комнат. За стол садились по старшинству. Глава семьи был распорядителем обряда. Он наливал в чаши вино и затем к мясным и овощным блюдам клал палочки, а к супу - ложки. После этого все присутствующие трижды отвешивали поклоны. После этой церемонии жертвенный стол убирали и принимались за общую трапезу.</w:t>
      </w:r>
    </w:p>
    <w:p>
      <w:pPr>
        <w:pStyle w:val="Normal"/>
        <w:spacing w:before="280" w:after="280"/>
        <w:ind w:firstLine="612"/>
        <w:jc w:val="both"/>
        <w:rPr/>
      </w:pPr>
      <w:r>
        <w:rPr/>
        <w:t>Если кладбище родителей находилось вблизи дома, то дети отправлялись на могилу для повторного совершения жертвоприношений и молений. По окончании церемоний, посвященных памяти предков, начинались взаимные посещения и разного рода увеселения. Визиты было принято делать родственникам и близким знакомым; при этом существовал обычай обмениваться подарками; знакомым и приятелям посылали в подарок сласти, детям - сласти и игрушки, а бедным родственникам - деньги, материю на платье и т. д.</w:t>
      </w:r>
    </w:p>
    <w:p>
      <w:pPr>
        <w:pStyle w:val="Normal"/>
        <w:spacing w:before="280" w:after="280"/>
        <w:ind w:firstLine="612"/>
        <w:jc w:val="both"/>
        <w:rPr/>
      </w:pPr>
      <w:r>
        <w:rPr/>
        <w:t>После воздания почестей родителям и предкам молодежь отправлялась в гости к старшим родственникам и друзьям, живущим нередко за много километров. Дети обходили дома и кланялись взрослым мужчинам. Глава семьи давал им каштаны, фрукты, мелкие монеты. Молодые девушки в гости не ходили, как и лица, находящиеся в трауре. Старшие члены семьи оставались дома и принимали гостей, обмениваясь с ними низкими поклонами с касанием пола - сэбэ, а затем угощали их праздничными блюдами, среди которых был непременный новогодний суп, состоявший из кусочков отбитого риса, фазаньего мяса, цыпленка и орехов.</w:t>
      </w:r>
    </w:p>
    <w:p>
      <w:pPr>
        <w:pStyle w:val="Normal"/>
        <w:spacing w:before="280" w:after="280"/>
        <w:ind w:firstLine="612"/>
        <w:jc w:val="both"/>
        <w:rPr/>
      </w:pPr>
      <w:r>
        <w:rPr/>
        <w:t>Во время приема гостей каждый из присутствующих занимал определенное место; так, если хозяин и гость были чиновниками одной степени, то гость садился лицом на восток, а хозяин - на запад. Когда собиралось много гостей, то почетнейшие садились, обращаясь лицом на юг, первым местом считалось ближайшее от хозяина, сидящего на восточной стороне. Простолюдины садились при этом лицом на север. Женщины собирались отдельно в своих комнатах. После угощения гости разбивались на группы, играли в шашки, в корейскую национальную игру ют, сочиняли стихи. Их писали на длинных листах бумаги и наклеивали на дверях и стропилах домов. Стихи были благопожелательные.</w:t>
      </w:r>
    </w:p>
    <w:p>
      <w:pPr>
        <w:pStyle w:val="Normal"/>
        <w:spacing w:before="280" w:after="280"/>
        <w:ind w:firstLine="612"/>
        <w:jc w:val="both"/>
        <w:rPr/>
      </w:pPr>
      <w:r>
        <w:rPr/>
        <w:t>В качестве благопожеланий и для предотвращения несчастий к дверям официальных учреждений прикрепляли изображения стражей - "двух полководцев", а простой народ - изображения курицы или тигра. Считалось, что эти изображения, наклеенные на стену дома или на ворота, смогут весь год предотвращать несчастья. Необходимо отметить, что изображение курицы - более древний оберег по сравнению с тигром. В одном из новогодних пожеланий-заклинаний говорилось: "Блага в новом году приходят вместе с кудахтаньем курицы, все невзгоды вместе с лаем собаки остаются в старом году".</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857500" cy="305943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3059430"/>
                        </a:xfrm>
                        <a:prstGeom prst="rect"/>
                        <a:solidFill>
                          <a:srgbClr val="FFFFFF">
                            <a:alpha val="0"/>
                          </a:srgbClr>
                        </a:solidFill>
                      </wps:spPr>
                      <wps:txbx>
                        <w:txbxContent>
                          <w:tbl>
                            <w:tblPr>
                              <w:tblW w:w="4500" w:type="dxa"/>
                              <w:jc w:val="left"/>
                              <w:tblInd w:w="0" w:type="dxa"/>
                              <w:tblLayout w:type="fixed"/>
                              <w:tblCellMar>
                                <w:top w:w="75" w:type="dxa"/>
                                <w:left w:w="75" w:type="dxa"/>
                                <w:bottom w:w="75" w:type="dxa"/>
                                <w:right w:w="75" w:type="dxa"/>
                              </w:tblCellMar>
                            </w:tblPr>
                            <w:tblGrid>
                              <w:gridCol w:w="4500"/>
                            </w:tblGrid>
                            <w:tr>
                              <w:trPr/>
                              <w:tc>
                                <w:tcPr>
                                  <w:tcW w:w="4500" w:type="dxa"/>
                                  <w:tcBorders/>
                                  <w:vAlign w:val="center"/>
                                </w:tcPr>
                                <w:p>
                                  <w:pPr>
                                    <w:pStyle w:val="Normal"/>
                                    <w:jc w:val="center"/>
                                    <w:rPr/>
                                  </w:pPr>
                                  <w:r>
                                    <w:rPr/>
                                    <w:drawing>
                                      <wp:inline distT="0" distB="0" distL="0" distR="0">
                                        <wp:extent cx="2438400" cy="2343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2438400" cy="2343150"/>
                                                </a:xfrm>
                                                <a:prstGeom prst="rect">
                                                  <a:avLst/>
                                                </a:prstGeom>
                                              </pic:spPr>
                                            </pic:pic>
                                          </a:graphicData>
                                        </a:graphic>
                                      </wp:inline>
                                    </w:drawing>
                                  </w:r>
                                </w:p>
                              </w:tc>
                            </w:tr>
                            <w:tr>
                              <w:trPr/>
                              <w:tc>
                                <w:tcPr>
                                  <w:tcW w:w="4500" w:type="dxa"/>
                                  <w:tcBorders/>
                                  <w:vAlign w:val="center"/>
                                </w:tcPr>
                                <w:p>
                                  <w:pPr>
                                    <w:pStyle w:val="Normal"/>
                                    <w:jc w:val="center"/>
                                    <w:rPr>
                                      <w:i/>
                                      <w:i/>
                                      <w:iCs/>
                                      <w:color w:val="004080"/>
                                    </w:rPr>
                                  </w:pPr>
                                  <w:r>
                                    <w:rPr>
                                      <w:i/>
                                      <w:iCs/>
                                      <w:color w:val="004080"/>
                                    </w:rPr>
                                    <w:t>Символы долголетия</w:t>
                                    <w:br/>
                                    <w:t>(черепаха, аист, бамбук, солнце, горы и море).</w:t>
                                  </w:r>
                                </w:p>
                              </w:tc>
                            </w:tr>
                          </w:tbl>
                        </w:txbxContent>
                      </wps:txbx>
                      <wps:bodyPr anchor="t" lIns="0" tIns="0" rIns="0" bIns="0">
                        <a:noAutofit/>
                      </wps:bodyPr>
                    </wps:wsp>
                  </a:graphicData>
                </a:graphic>
              </wp:anchor>
            </w:drawing>
          </mc:Choice>
          <mc:Fallback>
            <w:pict>
              <v:rect fillcolor="#FFFFFF" style="position:absolute;rotation:-0;width:225pt;height:240.9pt;mso-wrap-distance-left:2.25pt;mso-wrap-distance-right:0pt;mso-wrap-distance-top:0pt;mso-wrap-distance-bottom:0pt;margin-top:-56.7pt;mso-position-vertical:center;mso-position-vertical-relative:text;margin-left:242.75pt;mso-position-horizontal:right;mso-position-horizontal-relative:text">
                <v:fill opacity="0f"/>
                <v:textbox inset="0in,0in,0in,0in">
                  <w:txbxContent>
                    <w:tbl>
                      <w:tblPr>
                        <w:tblW w:w="4500" w:type="dxa"/>
                        <w:jc w:val="left"/>
                        <w:tblInd w:w="0" w:type="dxa"/>
                        <w:tblLayout w:type="fixed"/>
                        <w:tblCellMar>
                          <w:top w:w="75" w:type="dxa"/>
                          <w:left w:w="75" w:type="dxa"/>
                          <w:bottom w:w="75" w:type="dxa"/>
                          <w:right w:w="75" w:type="dxa"/>
                        </w:tblCellMar>
                      </w:tblPr>
                      <w:tblGrid>
                        <w:gridCol w:w="4500"/>
                      </w:tblGrid>
                      <w:tr>
                        <w:trPr/>
                        <w:tc>
                          <w:tcPr>
                            <w:tcW w:w="4500" w:type="dxa"/>
                            <w:tcBorders/>
                            <w:vAlign w:val="center"/>
                          </w:tcPr>
                          <w:p>
                            <w:pPr>
                              <w:pStyle w:val="Normal"/>
                              <w:jc w:val="center"/>
                              <w:rPr/>
                            </w:pPr>
                            <w:r>
                              <w:rPr/>
                              <w:drawing>
                                <wp:inline distT="0" distB="0" distL="0" distR="0">
                                  <wp:extent cx="2438400" cy="2343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5" r="-15" b="-15"/>
                                          <a:stretch>
                                            <a:fillRect/>
                                          </a:stretch>
                                        </pic:blipFill>
                                        <pic:spPr bwMode="auto">
                                          <a:xfrm>
                                            <a:off x="0" y="0"/>
                                            <a:ext cx="2438400" cy="2343150"/>
                                          </a:xfrm>
                                          <a:prstGeom prst="rect">
                                            <a:avLst/>
                                          </a:prstGeom>
                                        </pic:spPr>
                                      </pic:pic>
                                    </a:graphicData>
                                  </a:graphic>
                                </wp:inline>
                              </w:drawing>
                            </w:r>
                          </w:p>
                        </w:tc>
                      </w:tr>
                      <w:tr>
                        <w:trPr/>
                        <w:tc>
                          <w:tcPr>
                            <w:tcW w:w="4500" w:type="dxa"/>
                            <w:tcBorders/>
                            <w:vAlign w:val="center"/>
                          </w:tcPr>
                          <w:p>
                            <w:pPr>
                              <w:pStyle w:val="Normal"/>
                              <w:jc w:val="center"/>
                              <w:rPr>
                                <w:i/>
                                <w:i/>
                                <w:iCs/>
                                <w:color w:val="004080"/>
                              </w:rPr>
                            </w:pPr>
                            <w:r>
                              <w:rPr>
                                <w:i/>
                                <w:iCs/>
                                <w:color w:val="004080"/>
                              </w:rPr>
                              <w:t>Символы долголетия</w:t>
                              <w:br/>
                              <w:t>(черепаха, аист, бамбук, солнце, горы и море).</w:t>
                            </w:r>
                          </w:p>
                        </w:tc>
                      </w:tr>
                    </w:tbl>
                  </w:txbxContent>
                </v:textbox>
                <w10:wrap type="square"/>
              </v:rect>
            </w:pict>
          </mc:Fallback>
        </mc:AlternateContent>
      </w:r>
    </w:p>
    <w:p>
      <w:pPr>
        <w:pStyle w:val="Normal"/>
        <w:spacing w:before="280" w:after="280"/>
        <w:ind w:firstLine="612"/>
        <w:jc w:val="both"/>
        <w:rPr/>
      </w:pPr>
      <w:r>
        <w:rPr/>
        <w:t>Если в семье были 10-11-летние дети - в так называемом возрасте трех бедствий, то в качестве оберега к дверям прикрепляли изображения на бумаге трехглавого сокола. Такие новогодние картины печатали при ванском дворе, а затем продавали. В народе верили, что они являются действенным средством против несчастий в новом году. Новогодняя символика пожеланий долголетия, счастья, процветания была многообразной - это могли быть изображения черепахи, аиста, бамбука, солнца, гор, сосны, пятнистых оленей. Многие из этих компонентов встречались и в народном и в профессиональном искусстве.</w:t>
      </w:r>
    </w:p>
    <w:p>
      <w:pPr>
        <w:pStyle w:val="Normal"/>
        <w:spacing w:before="280" w:after="280"/>
        <w:ind w:firstLine="612"/>
        <w:jc w:val="both"/>
        <w:rPr/>
      </w:pPr>
      <w:r>
        <w:rPr/>
        <w:t>Новогодний праздник длился всю первую половину 1-го лунного месяца: начинался с появлением серпа новой луны и заканчивался в полнолуние 14-15-го дня. Особенно насыщенными были его первый день и последний.</w:t>
      </w:r>
    </w:p>
    <w:p>
      <w:pPr>
        <w:pStyle w:val="Normal"/>
        <w:spacing w:before="280" w:after="280"/>
        <w:ind w:firstLine="612"/>
        <w:jc w:val="both"/>
        <w:rPr/>
      </w:pPr>
      <w:r>
        <w:rPr/>
        <w:t>В новогоднем празднике корейцев, как и многих народов, большую роль играла магия 1-го дня. Первый день новогоднего праздника отмечали особенно торжественно и весело, так как считали, что, каким будет первый день, таким будет и весь год. У корейцев существовало поверье: "Чем веселее встретим Новый год, тем богаче будет новый урожай". Поэтому в этот день устраивали народные гулянья, массовые игры, спортивные соревнования.</w:t>
      </w:r>
    </w:p>
    <w:p>
      <w:pPr>
        <w:pStyle w:val="Normal"/>
        <w:spacing w:before="280" w:after="280"/>
        <w:ind w:firstLine="612"/>
        <w:jc w:val="both"/>
        <w:rPr/>
      </w:pPr>
      <w:r>
        <w:rPr/>
        <w:t>В новогодней обрядности наблюдались элементы шутки, игры. На о-ве Ыйчжу юноши и девушки устраивали соревнования в поедании сладостей. Существовал также обычай на рассвете есть сырые каштаны, плоды гинкго, грызть грецкие орехи и неочищенные кедровые орехи, повторяя при этом пожелания: "Весь год, все двенадцать месяцев, прожить без забот и не знать никаких болезней!" Полагали, что разгрызание орехов укрепляет зубы и предотвращает зубные болезни. Бытовала новогодняя шутка - "продажа тепла". Старались как можно раньше встать и окликнуть кого-нибудь. Если тот отзывался, то сразу же кричали: "Купи мое тепло!" Считалось, что если таким образом продать тепло, то не получишь теплового удара. Поэтому в утро 14-15-го дня на зов никто не откликался. Крестьяне под звук барабанов и бронзовых тарелок исполняя веселую песню, обходили дома и желали хозяевам счастья в новом году. В каждом доме их угощали.</w:t>
      </w:r>
    </w:p>
    <w:p>
      <w:pPr>
        <w:pStyle w:val="Normal"/>
        <w:spacing w:before="280" w:after="280"/>
        <w:ind w:firstLine="612"/>
        <w:jc w:val="both"/>
        <w:rPr/>
      </w:pPr>
      <w:r>
        <w:rPr/>
        <w:t>В новогодние торжества дома обходили и служители культов: монахи, шаманки и шаманы, гадатели. Буддийские монахи покидали монастыри и совершали обход окрестных сел. Они ходили от двери к двери и под бой барабана, нараспев произносили молитву "Намуамиттабу", раздавая при этом лепешки, изготовленные в монастыре. Хозяева дома в обмен на лепешку давали им две лепешки, рис или деньги. Считалось, что если ребенок съест полученную от монаха лепешку, то не заболеет оспой. Монахи совершали также жертвоприношения духам пяти частей света, для чего заходили в дома, где произносили также новогодние приветствия и молитвы. За это им выносили немного риса, и монахи уверяли, что людям, пожертвовавшим его, будет весь год сопутствовать счастье. Иногда монахи останавливались на улице и под бой барабана читали молитвы, а люди бросали им монетки. Шаманки-муданъ и шаманы-пансу ходили по домам, за небольшую плату гадали о предстоящей судьбе их обитателей, совершали очистительные обряды и моления о благополучии членов семьи. Встреча первого полнолуния в новом году, которое приходилось на середину месяца, сопровождалась яркими обрядами. В сумерках, когда серебряное свечение на восточном небе означало начало полнолуния, большие группы людей поднимались на вершины гор, чтобы встретить луну, а когда она всходила, то все простирались на земле перед ее лучезарным ликом. Это традиционное почитание луны имеет давние корни и связано с древними играми под луной. В некоторых районах страны во время восхода луны зажигали костры и факелы. Девушки, крепко взявшись за руки, повторяли молитвы. Считалось так: кто первым увидит луну - будет счастливым: если ее увидит крестьянин, то в этом году у него уродится богатый урожай, если ученый - то он благополучно сдаст высшие гражданские экзамены, а в будущем получит высокую должность. Бесплодная женщина будет иметь ребенка, холостяк выберет себе невесту, прекрасную, как луна. Существовали народные приметы: по виду луны пытались предсказать, какой будет год. Если луна белая, это означало, что будет обильный дождь, если красная - дождя не будет, если яркая - хороший урожай, если же тусклая - будет недород.</w:t>
      </w:r>
    </w:p>
    <w:p>
      <w:pPr>
        <w:pStyle w:val="Normal"/>
        <w:spacing w:before="280" w:after="280"/>
        <w:ind w:firstLine="612"/>
        <w:jc w:val="both"/>
        <w:rPr/>
      </w:pPr>
      <w:r>
        <w:rPr/>
        <w:t>В 14-15-й день 1-го месяца во многих местах совершали обряд "хождения по мостам". Например, в Сеуле в эту ночь с восходом луны жители отправлялись гулять по многочисленным мостам города. Огромные толпы взрослых и детей в белых и разноцветных одеяниях проходили по мостам, отражаясь в зеркальной глади воды. Гулянье и веселье продолжались всю ночь; на мостах столицы располагались торговцы разными мелкими вещами и сластями, комедианты, фокусники и др. Существовало поверье, что тот, кто перейдет в эту ночь семь мостов, избавится на весь год от несчастий. Слова "мост" и "нога" в корейском языке звучат одинаково - "тары". Вероятно, поэтому родилось поверье, что тот, кто будет совершать прогулку по мостам в первое полнолуние, будет иметь крепкие ноги и никогда не сотрет их. Для этого каждый должен был перейти мост столько раз, сколько ему исполнилось лет.</w:t>
      </w:r>
    </w:p>
    <w:p>
      <w:pPr>
        <w:pStyle w:val="Normal"/>
        <w:spacing w:before="280" w:after="280"/>
        <w:ind w:firstLine="612"/>
        <w:jc w:val="both"/>
        <w:rPr/>
      </w:pPr>
      <w:r>
        <w:rPr/>
        <w:t>С полнолунием 1-го месяца было связано много развлечений и игр, которые в прошлом имели магическое значение. Одной из них была игра в перетягивание каната (чультариги). В ней иногда участвовало несколько сотен человек.</w:t>
      </w:r>
    </w:p>
    <w:p>
      <w:pPr>
        <w:pStyle w:val="Normal"/>
        <w:spacing w:before="280" w:after="280"/>
        <w:ind w:firstLine="612"/>
        <w:jc w:val="both"/>
        <w:rPr/>
      </w:pPr>
      <w:r>
        <w:rPr/>
        <w:t>В 14-й день, после полудня до позднего вечера, в Сеуле отмечали Праздник дракона (Ёнгун-маги). Бесчисленное множество джонок поднималось вверх по реке, где был расположен алтарь дракона. В лодках находились старые женщины и матери с детьми. Для Духа дракона в реку бросали различные предметы, сжигали бумагу. В некоторых районах по реке пускали маленькие лодочки. Чтобы вымолить хорошую и долгую жизнь детям, шаманки у алтаря дракона сжигали бумагу и навешивали длинные белые нити и длинные полосы белой ткани, которые назывались "нитями жизни" и "мостом судьбы". Длинными нитями и полосами ткани были увешаны все алтари. Иногда алтарь дракона устраивали в доме, и здесь совершали подношения. В это же время поклонялись духам скал и камней, прося у них покровительства детям.</w:t>
      </w:r>
    </w:p>
    <w:p>
      <w:pPr>
        <w:pStyle w:val="Normal"/>
        <w:spacing w:before="280" w:after="280"/>
        <w:ind w:firstLine="612"/>
        <w:jc w:val="both"/>
        <w:rPr/>
      </w:pPr>
      <w:r>
        <w:rPr/>
        <w:t>В Южной и Центральной Корее совершали обряды защиты дома, для чего приглашали шаманку. Она гадала о предстоящем годе. Так, в провинции Северная Чхунчхон шаманки делали пугала из травы, ставили их вдоль дороги и ночью поджигали. В зависимости от направления падения пугал определяли, каким будет год.</w:t>
      </w:r>
    </w:p>
    <w:p>
      <w:pPr>
        <w:pStyle w:val="Normal"/>
        <w:spacing w:before="280" w:after="280"/>
        <w:ind w:firstLine="612"/>
        <w:jc w:val="both"/>
        <w:rPr/>
      </w:pPr>
      <w:r>
        <w:rPr/>
        <w:t>В ночь на 14-й день с помощью 12 фасолин, вложенных в стебли гаоляна и брошенных в колодец, гадали о выпадании осадков в течение всего года. Стебли вытаскивали из воды и смотрели, какая по счету из 12 фасолин больше других набухла. Считалось, что в том месяце и будет больше осадков. Для определения судьбы в каждом месяце наступившего года сжигали 12 грецких орехов, нанизанных на иглу.</w:t>
      </w:r>
      <w:r>
        <mc:AlternateContent>
          <mc:Choice Requires="wps">
            <w:drawing>
              <wp:anchor behindDoc="0" distT="0" distB="0" distL="0" distR="28575" simplePos="0" locked="0" layoutInCell="0" allowOverlap="1" relativeHeight="4">
                <wp:simplePos x="0" y="0"/>
                <wp:positionH relativeFrom="column">
                  <wp:posOffset>-47625</wp:posOffset>
                </wp:positionH>
                <wp:positionV relativeFrom="paragraph">
                  <wp:posOffset>635</wp:posOffset>
                </wp:positionV>
                <wp:extent cx="2667000" cy="2922270"/>
                <wp:effectExtent l="0" t="0" r="0" b="0"/>
                <wp:wrapSquare wrapText="bothSides"/>
                <wp:docPr id="5" name="Frame2"/>
                <a:graphic xmlns:a="http://schemas.openxmlformats.org/drawingml/2006/main">
                  <a:graphicData uri="http://schemas.microsoft.com/office/word/2010/wordprocessingShape">
                    <wps:wsp>
                      <wps:cNvSpPr txBox="1"/>
                      <wps:spPr>
                        <a:xfrm>
                          <a:off x="0" y="0"/>
                          <a:ext cx="2667000" cy="2922270"/>
                        </a:xfrm>
                        <a:prstGeom prst="rect"/>
                        <a:solidFill>
                          <a:srgbClr val="FFFFFF">
                            <a:alpha val="0"/>
                          </a:srgbClr>
                        </a:solidFill>
                      </wps:spPr>
                      <wps:txbx>
                        <w:txbxContent>
                          <w:tbl>
                            <w:tblPr>
                              <w:tblW w:w="4200" w:type="dxa"/>
                              <w:jc w:val="left"/>
                              <w:tblInd w:w="0" w:type="dxa"/>
                              <w:tblLayout w:type="fixed"/>
                              <w:tblCellMar>
                                <w:top w:w="75" w:type="dxa"/>
                                <w:left w:w="75" w:type="dxa"/>
                                <w:bottom w:w="75" w:type="dxa"/>
                                <w:right w:w="75" w:type="dxa"/>
                              </w:tblCellMar>
                            </w:tblPr>
                            <w:tblGrid>
                              <w:gridCol w:w="4200"/>
                            </w:tblGrid>
                            <w:tr>
                              <w:trPr/>
                              <w:tc>
                                <w:tcPr>
                                  <w:tcW w:w="4200" w:type="dxa"/>
                                  <w:tcBorders/>
                                  <w:vAlign w:val="center"/>
                                </w:tcPr>
                                <w:p>
                                  <w:pPr>
                                    <w:pStyle w:val="Normal"/>
                                    <w:jc w:val="center"/>
                                    <w:rPr/>
                                  </w:pPr>
                                  <w:r>
                                    <w:rPr/>
                                    <w:drawing>
                                      <wp:inline distT="0" distB="0" distL="0" distR="0">
                                        <wp:extent cx="2400300" cy="2381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5" r="-15" b="-15"/>
                                                <a:stretch>
                                                  <a:fillRect/>
                                                </a:stretch>
                                              </pic:blipFill>
                                              <pic:spPr bwMode="auto">
                                                <a:xfrm>
                                                  <a:off x="0" y="0"/>
                                                  <a:ext cx="2400300" cy="2381250"/>
                                                </a:xfrm>
                                                <a:prstGeom prst="rect">
                                                  <a:avLst/>
                                                </a:prstGeom>
                                              </pic:spPr>
                                            </pic:pic>
                                          </a:graphicData>
                                        </a:graphic>
                                      </wp:inline>
                                    </w:drawing>
                                  </w:r>
                                </w:p>
                              </w:tc>
                            </w:tr>
                            <w:tr>
                              <w:trPr/>
                              <w:tc>
                                <w:tcPr>
                                  <w:tcW w:w="4200" w:type="dxa"/>
                                  <w:tcBorders/>
                                  <w:vAlign w:val="center"/>
                                </w:tcPr>
                                <w:p>
                                  <w:pPr>
                                    <w:pStyle w:val="Normal"/>
                                    <w:jc w:val="center"/>
                                    <w:rPr>
                                      <w:i/>
                                      <w:i/>
                                      <w:iCs/>
                                      <w:color w:val="004080"/>
                                    </w:rPr>
                                  </w:pPr>
                                  <w:r>
                                    <w:rPr>
                                      <w:i/>
                                      <w:iCs/>
                                      <w:color w:val="004080"/>
                                    </w:rPr>
                                    <w:t>Символы долголетия</w:t>
                                    <w:br/>
                                    <w:t>(олени, сосна, бамбук, горы, море).</w:t>
                                  </w:r>
                                </w:p>
                              </w:tc>
                            </w:tr>
                          </w:tbl>
                        </w:txbxContent>
                      </wps:txbx>
                      <wps:bodyPr anchor="t" lIns="0" tIns="0" rIns="0" bIns="0">
                        <a:noAutofit/>
                      </wps:bodyPr>
                    </wps:wsp>
                  </a:graphicData>
                </a:graphic>
              </wp:anchor>
            </w:drawing>
          </mc:Choice>
          <mc:Fallback>
            <w:pict>
              <v:rect fillcolor="#FFFFFF" style="position:absolute;rotation:-0;width:210pt;height:230.1pt;mso-wrap-distance-left:0pt;mso-wrap-distance-right:2.25pt;mso-wrap-distance-top:0pt;mso-wrap-distance-bottom:0pt;margin-top:0pt;mso-position-vertical-relative:text;margin-left:-3.75pt;mso-position-horizontal-relative:text">
                <v:fill opacity="0f"/>
                <v:textbox inset="0in,0in,0in,0in">
                  <w:txbxContent>
                    <w:tbl>
                      <w:tblPr>
                        <w:tblW w:w="4200" w:type="dxa"/>
                        <w:jc w:val="left"/>
                        <w:tblInd w:w="0" w:type="dxa"/>
                        <w:tblLayout w:type="fixed"/>
                        <w:tblCellMar>
                          <w:top w:w="75" w:type="dxa"/>
                          <w:left w:w="75" w:type="dxa"/>
                          <w:bottom w:w="75" w:type="dxa"/>
                          <w:right w:w="75" w:type="dxa"/>
                        </w:tblCellMar>
                      </w:tblPr>
                      <w:tblGrid>
                        <w:gridCol w:w="4200"/>
                      </w:tblGrid>
                      <w:tr>
                        <w:trPr/>
                        <w:tc>
                          <w:tcPr>
                            <w:tcW w:w="4200" w:type="dxa"/>
                            <w:tcBorders/>
                            <w:vAlign w:val="center"/>
                          </w:tcPr>
                          <w:p>
                            <w:pPr>
                              <w:pStyle w:val="Normal"/>
                              <w:jc w:val="center"/>
                              <w:rPr/>
                            </w:pPr>
                            <w:r>
                              <w:rPr/>
                              <w:drawing>
                                <wp:inline distT="0" distB="0" distL="0" distR="0">
                                  <wp:extent cx="2400300" cy="2381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15" r="-15" b="-15"/>
                                          <a:stretch>
                                            <a:fillRect/>
                                          </a:stretch>
                                        </pic:blipFill>
                                        <pic:spPr bwMode="auto">
                                          <a:xfrm>
                                            <a:off x="0" y="0"/>
                                            <a:ext cx="2400300" cy="2381250"/>
                                          </a:xfrm>
                                          <a:prstGeom prst="rect">
                                            <a:avLst/>
                                          </a:prstGeom>
                                        </pic:spPr>
                                      </pic:pic>
                                    </a:graphicData>
                                  </a:graphic>
                                </wp:inline>
                              </w:drawing>
                            </w:r>
                          </w:p>
                        </w:tc>
                      </w:tr>
                      <w:tr>
                        <w:trPr/>
                        <w:tc>
                          <w:tcPr>
                            <w:tcW w:w="4200" w:type="dxa"/>
                            <w:tcBorders/>
                            <w:vAlign w:val="center"/>
                          </w:tcPr>
                          <w:p>
                            <w:pPr>
                              <w:pStyle w:val="Normal"/>
                              <w:jc w:val="center"/>
                              <w:rPr>
                                <w:i/>
                                <w:i/>
                                <w:iCs/>
                                <w:color w:val="004080"/>
                              </w:rPr>
                            </w:pPr>
                            <w:r>
                              <w:rPr>
                                <w:i/>
                                <w:iCs/>
                                <w:color w:val="004080"/>
                              </w:rPr>
                              <w:t>Символы долголетия</w:t>
                              <w:br/>
                              <w:t>(олени, сосна, бамбук, горы, море).</w:t>
                            </w:r>
                          </w:p>
                        </w:tc>
                      </w:tr>
                    </w:tbl>
                  </w:txbxContent>
                </v:textbox>
                <w10:wrap type="square"/>
              </v:rect>
            </w:pict>
          </mc:Fallback>
        </mc:AlternateContent>
      </w:r>
    </w:p>
    <w:p>
      <w:pPr>
        <w:pStyle w:val="Normal"/>
        <w:spacing w:before="280" w:after="280"/>
        <w:ind w:firstLine="612"/>
        <w:jc w:val="both"/>
        <w:rPr/>
      </w:pPr>
      <w:r>
        <w:rPr/>
        <w:t>Особенный интерес представляют продуцирующие обряды, выражавшие пожелание урожайного года. В новогодних празднествах значительное место занимали магические обряды, целью которых было увеличение плодородия почвы и получение обильного урожая. В некоторых районах существовал обычай изготавливать деревянную фигурку быка намусо. Как указывается в "Тонгук сесиги", все, от чиновников до простолюдинов, выставляли такие фигурки у дороги. Автор "Тонгук сесиги" полагал, что этот обычай восходит, вероятно, к древним временам, когда фигурки быка изготовлялись из земли и назывались "хыльксо".</w:t>
      </w:r>
    </w:p>
    <w:p>
      <w:pPr>
        <w:pStyle w:val="Normal"/>
        <w:spacing w:before="280" w:after="280"/>
        <w:ind w:firstLine="612"/>
        <w:jc w:val="both"/>
        <w:rPr/>
      </w:pPr>
      <w:r>
        <w:rPr/>
        <w:t>В ночь на 2-й день, по обычаю, прятали всю обувь в доме, так как полагали, что ночью появляется злой дух. Спрятав обувь, рано гасили свет и ложились спать. Перед воротами натягивали соломенный жгут, а на дверь вывешивали мелкое сито, чтобы задержать ночного посетителя. Предполагалось, что дух заинтересуется ситом и начнет считать на нем многочисленные дырочки, а тем временем наступит рассвет, пропоют петухи, и дух исчезнет.</w:t>
      </w:r>
    </w:p>
    <w:p>
      <w:pPr>
        <w:pStyle w:val="Normal"/>
        <w:spacing w:before="280" w:after="280"/>
        <w:ind w:firstLine="612"/>
        <w:jc w:val="both"/>
        <w:rPr/>
      </w:pPr>
      <w:r>
        <w:rPr/>
        <w:t>С первыми днями нового года также были связаны различные приметы. Так, в 1-й день мыши в деревнях устраивали "игры мышиного огня". Крестьяне разводили в поле костры и сжигали на межах сухие травы, дабы удобрить землю для предстоящих весенних работ. Существовало поверье: если вечером этого дня начать стучать в ступку, мышей будет мало и они не нанесут большого урона поспевающим хлебам. Кроме того, огню придавалось и магическое значение - способность воздействовать на плодородие почвы, растений и скота. Для уничтожения мышей в доме совершали символический обряд - поджаривали соевые бобы. В старые времена во дворце вана придворные зажигали пучки соломы и тащили их по земле, крича при этом: "Сгорите все мыши!" Ван сжигал зерна пяти злаков, пепел прятал в мешочки и раздавал их своим приближенным с пожеланием богатого урожая и ниспослания дождя. В этот день простой народ жарил соевые бобы и произносил заклинания: "Жарьтесь, крысиные носы! Жарьтесь, крысиные носы!"</w:t>
      </w:r>
    </w:p>
    <w:p>
      <w:pPr>
        <w:pStyle w:val="Normal"/>
        <w:spacing w:before="280" w:after="280"/>
        <w:ind w:firstLine="612"/>
        <w:jc w:val="both"/>
        <w:rPr/>
      </w:pPr>
      <w:r>
        <w:rPr/>
        <w:t>В 1-й день тигра крестьяне остерегались контактов - не ходили в гости, не принимали гостей. Особенно это относилось к женщинам, которые не выходили из дома. Предполагалось, что если кто-нибудь выйдет из дома, то или он сам, или его родственники будут съедены тигром.</w:t>
      </w:r>
    </w:p>
    <w:p>
      <w:pPr>
        <w:pStyle w:val="Normal"/>
        <w:spacing w:before="280" w:after="280"/>
        <w:ind w:firstLine="612"/>
        <w:jc w:val="both"/>
        <w:rPr/>
      </w:pPr>
      <w:r>
        <w:rPr/>
        <w:t>В 1-й день зайца все работы по дому, включая приготовление пищи, топку очага, выполняли не женщины, а мужчины. Верили: если женщина выйдет первой из дома, то ее судьба будет несчастной и беды будут посещать дом целый год. В этот день не принято было дарить подарки, сделанные из дерева; к руке или поясу привязывали скрученную "нить жизни", чтобы она принесла счастье и долгую жизнь. С ней не расставались, она всегда находилась при владельце.</w:t>
      </w:r>
    </w:p>
    <w:p>
      <w:pPr>
        <w:pStyle w:val="Normal"/>
        <w:spacing w:before="280" w:after="280"/>
        <w:ind w:firstLine="612"/>
        <w:jc w:val="both"/>
        <w:rPr/>
      </w:pPr>
      <w:r>
        <w:rPr/>
        <w:t>В 1-й день змеи не расчесывали и не стригли волосы, так как существовала примета, что, если кто-то пренебрежет этим правилом, в дом заползет змея, с которой у корейцев были связаны различные представления как о переродившемся драконе. В древности змея почиталась как один из главных духов-покровителей шаманов. Змей, заползших в дом, не убивали, им поклонялись и приносили пищу. Когда же змею по разным обстоятельствам приходилось убивать, то после этого ее сжигали.</w:t>
      </w:r>
    </w:p>
    <w:p>
      <w:pPr>
        <w:pStyle w:val="Normal"/>
        <w:spacing w:before="280" w:after="280"/>
        <w:ind w:firstLine="612"/>
        <w:jc w:val="both"/>
        <w:rPr/>
      </w:pPr>
      <w:r>
        <w:rPr/>
        <w:t>В 1-й день дракона жены и дочери крестьян соревновались, кто проснется раньше и зачерпнет из колодца воды. Они верили, что ночью в колодце дракон откладывал яйца. Если женщина окажется счастливой и выловит из колодца яйцо, а затем приготовит его с рисом, то для всей семьи весь год будет много еды. Женщина, прибежавшая первой, бросала в колодец пучок рисовой соломы, давая таким образом знать своим подругам, что чудесная вода уже взята. Этот обычай был наиболее распространен в провинции Чунчхон.</w:t>
      </w:r>
    </w:p>
    <w:p>
      <w:pPr>
        <w:pStyle w:val="Normal"/>
        <w:spacing w:before="280" w:after="280"/>
        <w:ind w:firstLine="612"/>
        <w:jc w:val="both"/>
        <w:rPr/>
      </w:pPr>
      <w:r>
        <w:rPr/>
        <w:t>16-й день 1-го месяца считался наиболее опасным, так как особенно "возрастала" активность злых сил и демонов, поэтому в этот день избегали выходить из дома. В первые новогодние дни на женщин ложились основные заботы о здоровье и счастье детей. Естественное желание каждой женщины видеть своих детей крепкими и здоровыми нередко приводило к исполнению старинных обрядов, направленных на "очищение от бедствий" или "очищение от злых духов". С этой целью мальчики и девочки под руководством своих матерей или бабушек изготовляли особые деревянные сосуды в форме тыквы горлянки и, перевязав их нитью, выбрасывали в полночь на улицу. Из бумаги они вырезали изображение ноги, надписывали на ней свои имя, фамилию и год рождения, а затем защемляли эти листики в палочки из кустарника хаги и втыкали их в крышу. Иногда вырезали из бумаги месяц и луну или рисовали на бумаге человеческую фигуру; подписав свое имя и фамилию, они завертывали в бумагу монету и немного вареного риса и выбрасывали все это на перекресток дорог или в реку.</w:t>
      </w:r>
    </w:p>
    <w:p>
      <w:pPr>
        <w:pStyle w:val="Normal"/>
        <w:spacing w:before="280" w:after="280"/>
        <w:ind w:firstLine="612"/>
        <w:jc w:val="both"/>
        <w:rPr/>
      </w:pPr>
      <w:r>
        <w:rPr/>
        <w:t>В какой-нибудь день после 15-го покупали живую черепаху, наклеивали ей на спину лист бумаги с обозначением своего имени, фамилии, года рождения и, завернув черепаху в свое платье, ночью бросали в реку со словами: "Вот я спасаю твою жизнь, помни меня и позаботься о продлении моей жизни".</w:t>
      </w:r>
    </w:p>
    <w:p>
      <w:pPr>
        <w:pStyle w:val="Normal"/>
        <w:spacing w:before="280" w:after="280"/>
        <w:ind w:firstLine="612"/>
        <w:jc w:val="both"/>
        <w:rPr/>
      </w:pPr>
      <w:r>
        <w:rPr/>
        <w:t>Как уже говорилось, самым опасным детским возрастом считалось 10-летие для мальчиков и 11-летие для девочек. Полагали, что детей в этом возрасте нужно особенно беречь от будущих несчастий. Для этого делали соломенное изображение человека, набивали его мелкими деньгами и бросали за ворота. Прибегали дети и потрошили изображение. Полагали, что вместе с ним уйдут все беды, предначертанные судьбой человеку.</w:t>
      </w:r>
    </w:p>
    <w:p>
      <w:pPr>
        <w:pStyle w:val="Normal"/>
        <w:rPr/>
      </w:pPr>
      <w:r>
        <w:rPr/>
        <w:t>Дни новогодних праздников были заполнены многочисленными развлечениями. После торжеств первого полнолуния года жизнь постепенно входила в обычное русло, и крестьяне начинали готовиться к весенним работ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Style16">
    <w:name w:val="Артем"/>
    <w:basedOn w:val="Style15"/>
    <w:qFormat/>
    <w:pPr>
      <w:spacing w:before="0" w:after="120"/>
      <w:jc w:val="both"/>
    </w:pPr>
    <w:rPr>
      <w:w w:val="1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dktaraz.narod.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3:00:00Z</dcterms:created>
  <dc:creator>Home</dc:creator>
  <dc:description/>
  <dc:language>en-US</dc:language>
  <cp:lastModifiedBy>Home</cp:lastModifiedBy>
  <dcterms:modified xsi:type="dcterms:W3CDTF">2006-05-20T13:01:00Z</dcterms:modified>
  <cp:revision>1</cp:revision>
  <dc:subject/>
  <dc:title/>
</cp:coreProperties>
</file>